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6647"/>
        <w:gridCol w:w="3947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I kwartał 2019 roku z postępu rzeczowo-finansowego projektu informatycznego pn. „Opracowanie zasad kontroli i zwalczania inwazyjnych gatunków obcych wraz z przeprowadzeniem pilotażowych działań i edukacją społeczną” (wnioskodawca – Minister Środowiska, beneficjent - Generalna Dyrekcja Ochrony Środowiska).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Postęp rzeczowy.</w:t>
            </w:r>
          </w:p>
          <w:p>
            <w:pPr>
              <w:pStyle w:val="Normal"/>
              <w:rPr/>
            </w:pPr>
            <w:r>
              <w:rPr/>
              <w:t>Kamienie milowe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ieniona została data planowanego terminu osiągnięcia kamienia milowego „Metody zwalczania lub kontroli inwazyjnych gatunków obcych – dla min. 10 gatunków priorytetowych roślin i zwierząt”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zę o weryfikację i korektę w odniesieniu do zgłoszonej uwag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14:00Z</dcterms:created>
  <dc:creator>BAF</dc:creator>
  <dc:description/>
  <cp:keywords/>
  <dc:language>en-US</dc:language>
  <cp:lastModifiedBy>Zwara Wioletta</cp:lastModifiedBy>
  <dcterms:modified xsi:type="dcterms:W3CDTF">2019-08-02T08:35:00Z</dcterms:modified>
  <cp:revision>156</cp:revision>
  <dc:subject/>
  <dc:title/>
</cp:coreProperties>
</file>